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5056594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453064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6723868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7867002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7721635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0458584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4261174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5562160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2779600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6980002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6932006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9221936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154907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25730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740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